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28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. usunięcia 1 drzewa przy ul. Dworcowej 9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zostawienie sprawy bez rozpatr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04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GL Sp. z o.o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sz w:val="24"/>
                <w:lang w:eastAsia="zxx" w:bidi="zxx"/>
              </w:rPr>
              <w:t>4 szt. – 1 szt. oświadczenie o posiadanym tytule prawnym władania nieruchomością, 1 szt. oświadczenie RODO, 1 szt. mapa z zaznaczonym drzewem do wycinki, 1 szt. oświadczenie o poinformowaniu  stron o zamiarze złożenia wniosku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wycofan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34:00Z</dcterms:modified>
  <cp:revision>17</cp:revision>
  <dc:subject/>
  <dc:title>Formularz B - karta informacyjna dla wniosku o wydanie decyzji</dc:title>
</cp:coreProperties>
</file>